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 1.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6,1997,1988 Jens-Uwe Mager, Helios Software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 with advertising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